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ame:</w:t>
        <w:tab/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Animal Cell Model – Cells Alive Website</w:t>
      </w:r>
    </w:p>
    <w:p>
      <w:pPr>
        <w:pStyle w:val="NormalWeb"/>
        <w:rPr>
          <w:rFonts w:ascii="Baskerville Old Face" w:hAnsi="Baskerville Old Face" w:cs="Baskerville Old Face"/>
        </w:rPr>
      </w:pPr>
      <w:hyperlink r:id="rId2">
        <w:r>
          <w:rPr>
            <w:rStyle w:val="InternetLink"/>
            <w:rFonts w:cs="Baskerville Old Face" w:ascii="Baskerville Old Face" w:hAnsi="Baskerville Old Face"/>
          </w:rPr>
          <w:t>www.cellsalive.com/cells/3dcell.htm</w:t>
        </w:r>
      </w:hyperlink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lick on Take Me to the Animation, then click on Animal Cell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. What is found within the nucleus?  What is its function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2. What do mitochondria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 How big are mitochondria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4. What does the Golgi Apparatus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5. What is the difference between smooth and rough ER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6. What does the nucleolus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7. What does the cytoskeleton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8.  What is the cytoplasm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9. Cytosol goes by what other name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0. What is the function of the cytosol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1. What is the function of the lysosome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2.  What are ribosomes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Plant Cell Model – Cells Alive Website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 What do plant cells have that animals cells don’t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2. What makes the plant cells green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 In plant cells, what does the vacuole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Draw the following organelles below: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itochondria</w:t>
        <w:tab/>
        <w:tab/>
        <w:tab/>
        <w:tab/>
        <w:tab/>
        <w:tab/>
        <w:t>Nucleus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olgi Apparatus</w:t>
        <w:tab/>
        <w:tab/>
        <w:tab/>
        <w:tab/>
        <w:tab/>
        <w:t>Lysosom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mooth Endoplasmic Reticulum</w:t>
        <w:tab/>
        <w:tab/>
        <w:tab/>
        <w:t>Vacuol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ough Endoplasmic Reticulum</w:t>
        <w:tab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cells/3dcel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15:00Z</dcterms:created>
  <dc:creator>KASD KASD</dc:creator>
  <dc:description/>
  <cp:keywords/>
  <dc:language>en-US</dc:language>
  <cp:lastModifiedBy>KASD KASD</cp:lastModifiedBy>
  <dcterms:modified xsi:type="dcterms:W3CDTF">2010-12-02T12:15:00Z</dcterms:modified>
  <cp:revision>1</cp:revision>
  <dc:subject/>
  <dc:title>Name:</dc:title>
</cp:coreProperties>
</file>